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w:rPr/>
        <w:t>10. week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molecules in the cel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virus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Bacteriophage lifecycl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bacteri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Cell cycl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Inter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ito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Pro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eta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Ana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Telo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>Differences between animal and plant cell mito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>What happens when mitosis goes wrong?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6:00Z</dcterms:created>
  <dc:creator>Olivera Milosevic</dc:creator>
  <dc:description/>
  <cp:keywords/>
  <dc:language>en-US</dc:language>
  <cp:lastModifiedBy>Microsoft Office User</cp:lastModifiedBy>
  <dcterms:modified xsi:type="dcterms:W3CDTF">2023-09-08T10:34:00Z</dcterms:modified>
  <cp:revision>5</cp:revision>
  <dc:subject/>
  <dc:title/>
</cp:coreProperties>
</file>